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5255452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382686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0941486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7244061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